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280"/>
        <w:rPr>
          <w:b/>
          <w:b/>
        </w:rPr>
      </w:pPr>
      <w:bookmarkStart w:id="0" w:name="_GoBack"/>
      <w:bookmarkEnd w:id="0"/>
      <w:r>
        <w:rPr>
          <w:b/>
        </w:rPr>
        <w:t xml:space="preserve">OZNA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dra hudby, Inštitútu hudobného a výtvarného umenia nevypisuje konkrétne témy pre rigorózne práce. Uchádzači si navrhnú tému z oblasti pedagogiky a didaktiky hudby, inštrumentálnej a vokálnej pedagogiky, pedagogickej etnomuzikológie, hudobnej pedopsychológie a pedosocilógie ktorú odkonzultujú a sformulujú do finálnej podoby s predsedom komisie a s konzultantom (kou) rigoróznej práce pred odovzdaním prihláš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dra výtvarnej výchovy a umenia, Inštitútu hudobného a výtvarného umenia nevypisuje konkrétne témy pre rigorózne práce. Uchádzači si navrhnú tému z oblasti vyučovania výtvarného umenia alebo z problematiky jednotlivých druhov výtvarného umenia / dejín výtvarného umenia aplikovanej do pedagogickej praxe. Tému odkonzultujú a sformulujú s predsedom komisie pred odovzdaním prihlášky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0:06:00Z</dcterms:created>
  <dc:creator>karnizova</dc:creator>
  <dc:description/>
  <cp:keywords/>
  <dc:language>en-US</dc:language>
  <cp:lastModifiedBy>Muchová Martina</cp:lastModifiedBy>
  <cp:lastPrinted>2018-09-19T14:21:00Z</cp:lastPrinted>
  <dcterms:modified xsi:type="dcterms:W3CDTF">2026-02-09T08:40:00Z</dcterms:modified>
  <cp:revision>5</cp:revision>
  <dc:subject/>
  <dc:title/>
</cp:coreProperties>
</file>